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351-39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25. </w:t>
      </w:r>
      <w:r>
        <w:rPr>
          <w:rFonts w:cs="Arial" w:ascii="Arial" w:hAnsi="Arial"/>
          <w:b/>
          <w:lang w:val="sr-RS"/>
        </w:rPr>
        <w:t xml:space="preserve">мај </w:t>
      </w:r>
      <w:r>
        <w:rPr>
          <w:rFonts w:cs="Arial" w:ascii="Arial" w:hAnsi="Arial"/>
          <w:b/>
          <w:lang w:val="ru-RU"/>
        </w:rPr>
        <w:t>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мај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изради техничке документа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градњ</w:t>
      </w:r>
      <w:r>
        <w:rPr>
          <w:rFonts w:cs="Arial" w:ascii="Arial" w:hAnsi="Arial"/>
          <w:b/>
          <w:bCs/>
          <w:sz w:val="22"/>
          <w:szCs w:val="22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овоформиране улице као веза будуће Палате правде до Улице Лицеј Кнежевине Србије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sz w:val="22"/>
          <w:szCs w:val="22"/>
        </w:rPr>
        <w:t xml:space="preserve"> изради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овоформиране улице као веза будуће Палате правде до Улице Лицеј Кнежевине Србије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Урбанизам –Крагујевац, Крагујевац, ул.Краља Петра I бр.23,ПИБ 101577522, МБ 07165862, кога заступа директор мр Драган Дунчић, дипл.просторни 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овоформиране улице као веза будуће Палате правде до Улице Лицеј Кнежевине Србије у Крагујевцу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742.277,12</w:t>
      </w:r>
      <w:r>
        <w:rPr/>
        <w:t xml:space="preserve"> </w:t>
      </w:r>
      <w:r>
        <w:rPr>
          <w:rFonts w:cs="Arial" w:ascii="Arial" w:hAnsi="Arial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 Градска управа за развој, Програм 1-Становање,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ругим акт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RS"/>
        </w:rPr>
        <w:t xml:space="preserve">и да се закључком одлучује о процедуралним питањима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израду техничке документације за </w:t>
      </w:r>
      <w:r>
        <w:rPr>
          <w:rFonts w:cs="Arial" w:ascii="Arial" w:hAnsi="Arial"/>
          <w:bCs/>
          <w:sz w:val="22"/>
          <w:szCs w:val="22"/>
          <w:lang w:val="sr-CS"/>
        </w:rPr>
        <w:t>изградњ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овоформиране улице као веза будуће Палате правде до Улице Лицеј Кнежевине Србије у Крагујевцу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742.277,12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урбанизам и просторно планирање,  Програмске активности 1101 0001-просторно и урбанистичко планирање, Функција 620-развој заједнице, Економска класификација 511-зграде и грађевински објекти ,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5-22T13:26:00Z</cp:lastPrinted>
  <dcterms:modified xsi:type="dcterms:W3CDTF">2020-05-25T11:41:00Z</dcterms:modified>
  <cp:revision>1306</cp:revision>
  <dc:subject/>
  <dc:title>ГРАД КРАГУЈЕВАЦ</dc:title>
</cp:coreProperties>
</file>